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39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24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94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1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8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43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1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51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90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32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142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948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14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54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87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