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74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8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2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40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75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042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39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097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6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565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103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7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4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