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13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074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277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6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920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05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85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22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337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787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70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732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702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084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21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7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04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