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7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09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97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09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02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16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45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1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92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30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9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94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66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83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69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