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7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407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29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9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2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57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69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20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34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203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4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0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31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