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02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68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674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70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5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08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082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63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482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54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897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69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759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89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37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59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038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