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005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23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329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126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267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587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62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450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022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525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813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209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926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032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009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