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2004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62682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80842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2712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7645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9279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9063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0301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55333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294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1879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525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35768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