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8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67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11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18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7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49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927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430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27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815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2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9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15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526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06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883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0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