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00476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0116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5468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3105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29531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57018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14798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64431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3497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8408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0642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60112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7294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1492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3889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