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15851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01406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16503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70991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23157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34633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78260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52475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18129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37273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33898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99090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26287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