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78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47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076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38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57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51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74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91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9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190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7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6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476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518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660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184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959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