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471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815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321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492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773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672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332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935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482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792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139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83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24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732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102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