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6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98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22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7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19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35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289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89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36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51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53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4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126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