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802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111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8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55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289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985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640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232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00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893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687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892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306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760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265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364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366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