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272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72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199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659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150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651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355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508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896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935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320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08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073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5795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965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