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17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963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714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93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879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963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322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7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32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859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999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412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