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100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493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13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14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69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25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51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17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581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59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0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47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38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269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971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1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021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