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131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72292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3585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6878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28431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1548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9068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50509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85731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13613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7641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09328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8013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8153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8260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