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980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69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616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694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086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074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185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52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11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702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958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131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292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