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556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646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134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3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281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104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890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835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97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771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012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136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722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662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273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078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581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