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67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881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64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0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446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12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026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52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60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233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38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63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69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4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66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