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4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654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6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36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63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06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40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85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938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21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20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13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71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