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073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240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179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873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092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729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053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863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135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917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67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121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251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5578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866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982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729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