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756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397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60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080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454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027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571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823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562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515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77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477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10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302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34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