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94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6587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8965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4645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3548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9257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4130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7691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6265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2465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775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441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1841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