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76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990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77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783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24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17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282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652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262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58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99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41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619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179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14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55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52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