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04757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91227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15347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92814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44676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97697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04510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52893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49334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35052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40989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69064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36864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26775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47875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