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0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185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8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7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84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15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38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22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62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8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0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41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55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