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099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846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663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375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1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890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511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717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22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546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285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93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385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312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93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949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861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