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2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92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10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3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02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98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14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26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1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548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796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19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05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287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