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9188685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6093397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