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211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050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62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04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33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779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717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584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798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413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25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614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480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