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069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606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06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619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906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305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098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426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223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32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100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703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329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528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087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607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5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