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378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546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662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789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692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414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305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391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169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780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578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178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065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54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129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