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6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700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96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18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49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808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144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78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05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30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9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1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251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