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67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954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208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22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93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32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650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2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53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04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4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4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3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18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98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87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