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5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375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641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41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36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33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854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8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27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21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24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69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48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34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12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