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622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721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20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560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436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015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36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458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883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26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10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09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598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