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024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826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848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823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940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079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316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428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124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240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490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27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309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592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242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714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518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