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997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316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548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187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183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2699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211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849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217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309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381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31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703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352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257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