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81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1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468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63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16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98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767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23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970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495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3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58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686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