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64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92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898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17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52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971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157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64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922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529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374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3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907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817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850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281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917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