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98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38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02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551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09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449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673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9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77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40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7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688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9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45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686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