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301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302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846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659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973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932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964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178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657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471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919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554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366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