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128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807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689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669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091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333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166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895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624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033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577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080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09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248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604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347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168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