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618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064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84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110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180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85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838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327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817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717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466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514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238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442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008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