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380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4583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1636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8470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7110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661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6492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8829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489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812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929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474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9601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