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39758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75042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0176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7888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22026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2356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23040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01738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48928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8464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2211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49734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85253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68807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37809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33004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88312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