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826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273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401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925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337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434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56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316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025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456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233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914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54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615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808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